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ogistical Information</w:t>
      </w:r>
    </w:p>
    <w:p>
      <w:pPr>
        <w:pStyle w:val="Normal"/>
        <w:rPr/>
      </w:pPr>
      <w:r>
        <w:rPr>
          <w:b/>
          <w:bCs/>
        </w:rPr>
        <w:t>ON THE 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REHEARSAL DAY – WORK WITH ORCHESTRA (2/26/14) (Selected Groups Onl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sz w:val="20"/>
        </w:rPr>
        <w:t xml:space="preserve">Arrive at </w:t>
      </w:r>
      <w:r>
        <w:rPr>
          <w:b/>
          <w:bCs/>
          <w:i/>
          <w:sz w:val="20"/>
        </w:rPr>
        <w:t>Martin Middle</w:t>
      </w:r>
      <w:r>
        <w:rPr>
          <w:sz w:val="20"/>
        </w:rPr>
        <w:t xml:space="preserve"> 5 minutes prior to your scheduled rehearsal ti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No costumes or make-up necessa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Enter the auditorium quietly as others will be rehears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No assigned seats are necessary, but be prepared to move quickly on stage &amp; rehearse with orchestra – this will be a first read-through for the musicians so please be patient and instruct your students likewi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Only teachers may communicate with production staff – no par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Parents pick up time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ON THE DAY OF THE FULL RUN-THROUGH WITH ORCHESTRA (3/1/1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 xml:space="preserve">Arrive </w:t>
      </w:r>
      <w:r>
        <w:rPr>
          <w:b/>
          <w:bCs/>
          <w:sz w:val="20"/>
        </w:rPr>
        <w:t xml:space="preserve">at </w:t>
      </w:r>
      <w:r>
        <w:rPr>
          <w:b/>
          <w:bCs/>
          <w:i/>
          <w:sz w:val="20"/>
        </w:rPr>
        <w:t>Martin Middle</w:t>
      </w:r>
      <w:r>
        <w:rPr>
          <w:sz w:val="20"/>
        </w:rPr>
        <w:t xml:space="preserve"> either (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Act) 10 minutes prior to your scheduled rehearsal time or 1:00 for finale or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act by 2:00 pm for finale (also in the space 10 minutes prior to your scheduled rehearsal tim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One student in costume as example for lighting design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sz w:val="20"/>
        </w:rPr>
        <w:t>Check in for assigned seats – limited seating for parents … ask them to be patient … they may need to move to hallway @ fin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Watch the program order and move to House right aisle (for Stage Left entrance) as the group ahead of you is rehearsing – you will be assisted by a POG volunte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Enter Stage Left – rehearse with orchestra – you will have a full 10 minutes so make sure you work closely with the orchestra conductor on tempo – special entrances/cut-offs 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NO bows – lights will go to blackout or transition ligh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 xml:space="preserve">Exit Stage Righ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Only teachers may communicate with production staff – no par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 xml:space="preserve">Parent pick-up time </w:t>
        <w:softHyphen/>
        <w:softHyphen/>
        <w:softHyphen/>
        <w:softHyphen/>
        <w:softHyphen/>
        <w:softHyphen/>
        <w:softHyphen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ON THE DAY OF DRESS REHEARSAL (3/11/1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  <w:u w:val="single"/>
        </w:rPr>
      </w:pPr>
      <w:r>
        <w:rPr>
          <w:sz w:val="20"/>
        </w:rPr>
        <w:t xml:space="preserve">Arrive @ </w:t>
      </w:r>
      <w:r>
        <w:rPr>
          <w:b/>
          <w:bCs/>
          <w:sz w:val="20"/>
        </w:rPr>
        <w:t>Memorial Auditorium</w:t>
      </w:r>
      <w:r>
        <w:rPr>
          <w:sz w:val="20"/>
        </w:rPr>
        <w:t xml:space="preserve"> 10 minutes prior to your scheduled rehearsal time (or 3:40 if in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ac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Encourage parents who want to videotape to come to this rehearsal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his is a dress rehearsal &amp; press may be there, so come in costu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Go to your assigned seats within the auditorium (you’ll get this info well in advance so you can print &amp; distribute to parent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Follow instructions from student escort to load from House to Stage Left w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>Rehearse – stop orchestra director only if a major train wreck occurs – need time to rehearse the number completely at least on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Exit Stage Righ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Return to assigned sea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>Move to finale holding locations – Rehearse – you may leave after finale rehearsal if in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act –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act performers – arrive no later than 3:40 to move into finale holding loc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Control snacks – police your area – absolutely no food or drinks inside auditori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Only teachers may communicate with production staff – no par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Parent pick-up time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ON THE DAY OF THE PERFORMANCE (3/12/14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sz w:val="20"/>
        </w:rPr>
        <w:t xml:space="preserve">Arrive @ </w:t>
      </w:r>
      <w:r>
        <w:rPr>
          <w:b/>
          <w:bCs/>
          <w:sz w:val="20"/>
        </w:rPr>
        <w:t>Memorial Auditorium</w:t>
      </w:r>
      <w:r>
        <w:rPr>
          <w:sz w:val="20"/>
        </w:rPr>
        <w:t xml:space="preserve"> – 6:00 p.m. – already in costume &amp; makeu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Remind parents – absolutely no videotaping allowed – their equipment will be confisca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Go to assigned holding area (you’ll get this info well in advance so you can print &amp; distribute to parent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Warm-up in that space – keep students occupied – control bathroom activity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Follow instructions from student esco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Move quietly to stage lef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Move onto stage (as instructed by Stage Left stage manager – usually as soon as group ahead of you finish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Perfor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Exit stage right and return to holding area (some may be instructed to move to a new holding are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Follow instructions from student escort to holding positions for Fin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Move quietly for finale – Perform – move quietly to pick-up points (also provided ahead of time for you to distribute to parent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Control snacks – police your area – no food or drinks in Fletcher or Meymand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>
          <w:sz w:val="20"/>
        </w:rPr>
      </w:pPr>
      <w:r>
        <w:rPr>
          <w:sz w:val="20"/>
        </w:rPr>
        <w:t>Only teachers may communicate with production staff – no par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sz w:val="20"/>
        </w:rPr>
      </w:pPr>
      <w:r>
        <w:rPr>
          <w:sz w:val="20"/>
        </w:rPr>
        <w:t>Parent pick-up time – no later than 9:45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7:46:00Z</dcterms:created>
  <dc:creator>WCPSS</dc:creator>
  <dc:description/>
  <dc:language>en-US</dc:language>
  <cp:lastModifiedBy>Elizabeth Droessler</cp:lastModifiedBy>
  <cp:lastPrinted>2014-01-07T09:59:00Z</cp:lastPrinted>
  <dcterms:modified xsi:type="dcterms:W3CDTF">2014-01-07T17:46:00Z</dcterms:modified>
  <cp:revision>2</cp:revision>
  <dc:subject/>
  <dc:title>POG Production Meeting Agenda</dc:title>
</cp:coreProperties>
</file>